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812" w:leader="none"/>
        </w:tabs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keepLines/>
        <w:tabs>
          <w:tab w:val="clear" w:pos="708"/>
          <w:tab w:val="left" w:pos="4820" w:leader="none"/>
        </w:tabs>
        <w:autoSpaceDE w:val="false"/>
        <w:ind w:left="4820" w:hanging="0"/>
        <w:rPr/>
      </w:pPr>
      <w:r>
        <w:rPr>
          <w:sz w:val="28"/>
          <w:szCs w:val="28"/>
        </w:rPr>
        <w:t>к приказу Комитета администрации Целинного района по образованию Алтайского края</w:t>
      </w:r>
    </w:p>
    <w:p>
      <w:pPr>
        <w:pStyle w:val="Normal"/>
        <w:keepNext w:val="true"/>
        <w:keepLines/>
        <w:tabs>
          <w:tab w:val="clear" w:pos="708"/>
          <w:tab w:val="left" w:pos="5812" w:leader="none"/>
        </w:tabs>
        <w:autoSpaceDE w:val="false"/>
        <w:ind w:left="5812" w:hanging="992"/>
        <w:rPr>
          <w:sz w:val="28"/>
          <w:szCs w:val="28"/>
        </w:rPr>
      </w:pPr>
      <w:r>
        <w:rPr>
          <w:sz w:val="28"/>
          <w:szCs w:val="28"/>
        </w:rPr>
        <w:t>от _______________ года № 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подведомственных казенных и бюджетных учрежде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Бочкаревская средняя общеобразовательная школа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Воеводская средняя общеобразовательная школа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Дружбинская средняя общеобразовательная школа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Марушинская средняя общеобразовательная школа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Побединская средняя общеобразовательная школа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Еландинская основная общеобразовательная школа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Целинная средняя общеобразовательная школа №1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Целинная средняя общеобразовательная школа №2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«Верх-Марушинская основная общеобразовательная школа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 общеобразовательное учреждение «Ложкинская основная общеобразовательная школа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«Овсянниковская средняя общеобразовательная школа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«Сухо-Чемровская средняя общеобразовательная школа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«Шалапская основная общеобразовательная школа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Бочкаревский детский сад «Алёнушка» общеразвивающего вида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Воеводский детский сад «Калинка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ружбинский детский сад «Ягодка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Марушинский детский сад «Петушок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Целинный детский сад №1 «Ромашка» общеразвивающего вида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«Целинный детский сад №2 «Светлячок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Целинный детский сад №4 «Теремок» общеразвивающеого вида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разовательное учреждение «Верх-Марушинский детский сад «Колокольчик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разовательное учреждение «Ложкинский детский сад «Петушок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разовательное учреждение «Побединский детский сад «Солнышко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разовательное учреждение «Шалапский детский сад «Солнышко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Целинный районный Дом детского творчества» Целинного района Алтай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Детский оздоровительно-образовательный лагерь «Восток» Целинного района Алтайского края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10:00Z</dcterms:created>
  <dc:creator>user</dc:creator>
  <dc:description/>
  <cp:keywords/>
  <dc:language>en-US</dc:language>
  <cp:lastModifiedBy>user</cp:lastModifiedBy>
  <dcterms:modified xsi:type="dcterms:W3CDTF">2018-02-21T04:11:00Z</dcterms:modified>
  <cp:revision>1</cp:revision>
  <dc:subject/>
  <dc:title>Приложение</dc:title>
</cp:coreProperties>
</file>