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Комитета по образова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лтайского кра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г. № 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тдельных видов товаров, работ, услуг, закупаемых Комитетом администрации Целинного района по образова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айского кра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ми ему казенными и бюджетными учреждениями, их потребительские свойств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характеристики качества) и иные характеристики, имеющие влияние на цену отдельных вид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0" w:type="pct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932"/>
        <w:gridCol w:w="1609"/>
        <w:gridCol w:w="721"/>
        <w:gridCol w:w="756"/>
        <w:gridCol w:w="1725"/>
        <w:gridCol w:w="1429"/>
        <w:gridCol w:w="1236"/>
        <w:gridCol w:w="906"/>
        <w:gridCol w:w="1079"/>
        <w:gridCol w:w="1169"/>
        <w:gridCol w:w="94"/>
        <w:gridCol w:w="1184"/>
        <w:gridCol w:w="1165"/>
        <w:gridCol w:w="1079"/>
        <w:gridCol w:w="1079"/>
        <w:gridCol w:w="1079"/>
        <w:gridCol w:w="106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Целинного  района Алтайского края (постановление от 30.11.2017 № 497)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муниципальным органом – Комитетом  администрации Целинного районапо образованию  Алтайского края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-нова-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-тик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ь и заместитель руководителя муниципального орга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-тель и заместитель руководи-теля структурного подразделения муниципального орга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-дитель казен-ного, бюджет-ного учреж-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муници-пальные служащие, сотруд-ники казенных, бюджет-ных учрежде-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председа-тель Комитета по образова-нию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руководи-тель структур-ного подразде-ления Комитета по образова-ния, руководи-тель казенного, бюджетного учреж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ые муници-пальные служащие, сотруд-ники казенных, бюджет-ных учрежде-ний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отдельным видам товаров, работ, услуг (в том числе предельных цен товаров, работ, услуг), закупаемым муниципальными органами Целинного района Алтайского края и подведомственными указанным органам казенными и бюджетными учреждениями, утвержденным постановлением Администрации Целинного района Алтай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30.11.2017 № 497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.02.1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шины вычисли</w:t>
              <w:softHyphen/>
              <w:t>тельные электрон</w:t>
              <w:softHyphen/>
              <w:t>ные цифровые пор</w:t>
              <w:softHyphen/>
              <w:t>татив</w:t>
              <w:softHyphen/>
              <w:t>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ения по требу</w:t>
              <w:softHyphen/>
              <w:t xml:space="preserve">емой продукции: </w:t>
            </w:r>
            <w:r>
              <w:rPr>
                <w:b/>
              </w:rPr>
              <w:t>ноутбуки, планшет</w:t>
              <w:softHyphen/>
              <w:t>ные компьютер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и тип экрана, вес, тип процессора, частота процессора, размер оперативной памяти, объем накопи</w:t>
              <w:softHyphen/>
              <w:t>теля, тип жесткого диска, оптический при</w:t>
              <w:softHyphen/>
              <w:t>вод, наличие модулей Wi-Fi, Bluetooth, под</w:t>
              <w:softHyphen/>
              <w:t>держки 3G (UMTS), тип видеоадаптера, время работы, операционная система, предустанов</w:t>
              <w:softHyphen/>
              <w:t>ленное программ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ран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,3 дюймов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экран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дкокристаллический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кг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 ядер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00 МГц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 Гб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Тб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DD/SSD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VD-RW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модулей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Wi-Fi/Bluetooth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видеоадап-те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троенный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4 ч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рацион-ная систем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танов</w:t>
              <w:softHyphen/>
              <w:t>ленное программное обеспечение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кет офисных программ (текстовый редактор, редактор таблиц, программа подготовки и просмотра презентаций)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0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02.1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</w:t>
              <w:softHyphen/>
              <w:t>матической обработки данных: запо</w:t>
              <w:softHyphen/>
              <w:t>минающие устрой</w:t>
              <w:softHyphen/>
              <w:t xml:space="preserve">ства, устройства ввода, устройства вывода. Пояснения по требуемой продукции: </w:t>
            </w:r>
            <w:r>
              <w:rPr>
                <w:b/>
              </w:rPr>
              <w:t>компьютеры персональные настольные, рабочие станции вывод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(моноблок/систем</w:t>
              <w:softHyphen/>
              <w:t>ный блок и монитор), размер экрана/мони</w:t>
              <w:softHyphen/>
              <w:t>тора, тип процессора, частота процессора, размер оперативной памяти, объем накопи</w:t>
              <w:softHyphen/>
              <w:t>теля, тип жесткого диска, оптический при</w:t>
              <w:softHyphen/>
              <w:t>вод, тип видеоадаптера, операционная система, предустановленное программное обеспече</w:t>
              <w:softHyphen/>
              <w:t>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стемный блок и монитор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монито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3 дюймов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ссо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 ядер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000 МГц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6 Гб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копителя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 Тб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DD/SSD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VD-RW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троенный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рацион-ная систем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танов</w:t>
              <w:softHyphen/>
              <w:t>ленное программное обеспечение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кет офисных программ (текстовый редактор, редактор таблиц, программа подготовки и просмотра презентаций)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02.16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яснения по требу</w:t>
              <w:softHyphen/>
              <w:t xml:space="preserve">емой продукции: </w:t>
            </w:r>
            <w:r>
              <w:rPr>
                <w:b/>
              </w:rPr>
              <w:t>принтеры, сканеры, многофункцио-нальные устройств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печати (струйный /лазерный - для принтера /МФУ), разрешение ска</w:t>
              <w:softHyphen/>
              <w:t>нирования (для сканера/ МФУ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ча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зерный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ешение сканирова-ния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0 x 60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ной/черно-белый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-ный формат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3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печати/сканирования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7 страниц в минуту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терфейсов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B, RJ-45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.20.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ефоны мобильны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10.2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и легковы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щ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игател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омплектац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 тыс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 тыс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 тыс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10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автотранс</w:t>
              <w:softHyphen/>
              <w:t>портные для перевозки 10 человек и боле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щ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вигател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10.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автотранспорт-ные грузовы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щ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вигател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1.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металл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ивоч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 - 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 (металл), оби</w:t>
              <w:softHyphen/>
              <w:t>вочные материал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кожа натураль-ная; возможные значения: искусствен-ная кожа, искусствен-ная замша (микрофиб-ра), ткань, нетканые материалы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 - искусственная кожа; возможные значения: искусственная замша (микрофибра), ткань, нетканые мате</w:t>
              <w:softHyphen/>
              <w:t>риалы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1.1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 древесины)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древесина хвойных и лиственных поро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вид древе</w:t>
              <w:softHyphen/>
              <w:t>сины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древесина хвойных и лиственных пород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ивоч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кожа натуральная; возможные значения: искусственная кожа; искусственная замша (микрофибра), ткань, нетканые материалы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кожа натураль-ная; возможные значения: искусственная кожа; искусственная замша (микрофиб-ра), ткань, нетканые материалы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искусственная кожа; возможные значения: искусственная замша (микрофибра), ткань, нетканые мате</w:t>
              <w:softHyphen/>
              <w:t>риалы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2.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металличе</w:t>
              <w:softHyphen/>
              <w:t>ская для офисов, ад</w:t>
              <w:softHyphen/>
              <w:t>министративных помещений, учебных заведений, учрежде</w:t>
              <w:softHyphen/>
              <w:t>ний культуры и т.п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металл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сталь (в том числе нержавеющая. хромированная), алюминий, сплавы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2.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еревянная для офисов, административных помеще</w:t>
              <w:softHyphen/>
              <w:t>ний, учебных заве</w:t>
              <w:softHyphen/>
              <w:t>дений, учреждений культуры и т.п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 (вид древе</w:t>
              <w:softHyphen/>
              <w:t>сины)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древесина хвойных и лиственных поро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 - древесина хвойных и лиственных пород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.33.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по аренде планшетных компьюте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.34.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аренде телефонов мобиль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.10.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аренде автомобилей легков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.21.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финансовой аренде (лизингу) планшетных компьютеров, телефонов мобильных, автомобилей легков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полнительный перечень отдельных видов товаров, работ, услуг, определенный муниципальным органом – Комитетом по образованию Администрации Ребрихинского района Алтайского края 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.12.14.160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для аппаратов и прибо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/м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т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тность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изна по С</w:t>
            </w:r>
            <w:r>
              <w:rPr>
                <w:lang w:val="en-US"/>
              </w:rPr>
              <w:t>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изна по С</w:t>
            </w:r>
            <w:r>
              <w:rPr>
                <w:lang w:val="en-US"/>
              </w:rPr>
              <w:t>IE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0</w:t>
            </w:r>
          </w:p>
        </w:tc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  <w:t>19.20.21.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5" w:leader="none"/>
      </w:tabs>
      <w:ind w:left="3686" w:hanging="1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spacing w:val="28"/>
      <w:sz w:val="24"/>
      <w:lang w:val="ru-RU" w:bidi="ar-SA"/>
    </w:rPr>
  </w:style>
  <w:style w:type="character" w:styleId="21">
    <w:name w:val=" Знак Знак21"/>
    <w:basedOn w:val="Style5"/>
    <w:qFormat/>
    <w:rPr>
      <w:sz w:val="28"/>
      <w:lang w:val="ru-RU" w:bidi="ar-SA"/>
    </w:rPr>
  </w:style>
  <w:style w:type="character" w:styleId="20">
    <w:name w:val=" Знак Знак20"/>
    <w:basedOn w:val="Style5"/>
    <w:qFormat/>
    <w:rPr>
      <w:b/>
      <w:sz w:val="28"/>
      <w:lang w:val="ru-RU" w:bidi="ar-SA"/>
    </w:rPr>
  </w:style>
  <w:style w:type="character" w:styleId="19">
    <w:name w:val=" Знак Знак19"/>
    <w:basedOn w:val="Style5"/>
    <w:qFormat/>
    <w:rPr>
      <w:sz w:val="28"/>
      <w:lang w:val="ru-RU" w:bidi="ar-SA"/>
    </w:rPr>
  </w:style>
  <w:style w:type="character" w:styleId="18">
    <w:name w:val=" Знак Знак18"/>
    <w:basedOn w:val="Style5"/>
    <w:qFormat/>
    <w:rPr>
      <w:sz w:val="24"/>
      <w:lang w:val="ru-RU" w:bidi="ar-SA"/>
    </w:rPr>
  </w:style>
  <w:style w:type="character" w:styleId="17">
    <w:name w:val=" Знак Знак17"/>
    <w:basedOn w:val="Style5"/>
    <w:qFormat/>
    <w:rPr>
      <w:sz w:val="28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sz w:val="24"/>
      <w:lang w:val="ru-RU" w:bidi="ar-SA"/>
    </w:rPr>
  </w:style>
  <w:style w:type="character" w:styleId="15">
    <w:name w:val=" Знак Знак15"/>
    <w:basedOn w:val="Style5"/>
    <w:qFormat/>
    <w:rPr>
      <w:smallCaps/>
      <w:sz w:val="28"/>
      <w:lang w:val="ru-RU" w:bidi="ar-SA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2">
    <w:name w:val=" Знак Знак12"/>
    <w:basedOn w:val="Style5"/>
    <w:qFormat/>
    <w:rPr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Tahoma" w:hAnsi="Tahoma" w:cs="Tahoma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b/>
      <w:sz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5"/>
    <w:qFormat/>
    <w:rPr>
      <w:sz w:val="26"/>
      <w:szCs w:val="26"/>
      <w:lang w:val="ru-RU" w:bidi="ar-SA"/>
    </w:rPr>
  </w:style>
  <w:style w:type="character" w:styleId="4">
    <w:name w:val=" Знак Знак4"/>
    <w:basedOn w:val="Style5"/>
    <w:qFormat/>
    <w:rPr>
      <w:sz w:val="26"/>
      <w:szCs w:val="26"/>
      <w:lang w:val="ru-RU" w:bidi="ar-SA"/>
    </w:rPr>
  </w:style>
  <w:style w:type="character" w:styleId="Style6">
    <w:name w:val="Текст примечания Знак"/>
    <w:basedOn w:val="Style5"/>
    <w:qFormat/>
    <w:rPr/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5"/>
    <w:qFormat/>
    <w:rPr>
      <w:rFonts w:ascii="Calibri" w:hAnsi="Calibri" w:eastAsia="Calibri" w:cs="Calibri"/>
      <w:lang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autoSpaceDE w:val="false"/>
      <w:ind w:firstLine="7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252" w:leader="none"/>
      </w:tabs>
      <w:ind w:firstLine="720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horttitle12">
    <w:name w:val="shorttitle12"/>
    <w:basedOn w:val="Normal"/>
    <w:qFormat/>
    <w:pPr>
      <w:spacing w:before="0" w:after="343"/>
    </w:pPr>
    <w:rPr>
      <w:i/>
      <w:i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3">
    <w:name w:val="список с точками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1:00Z</dcterms:created>
  <dc:creator>user</dc:creator>
  <dc:description/>
  <cp:keywords/>
  <dc:language>en-US</dc:language>
  <cp:lastModifiedBy>user</cp:lastModifiedBy>
  <dcterms:modified xsi:type="dcterms:W3CDTF">2018-02-21T04:13:00Z</dcterms:modified>
  <cp:revision>1</cp:revision>
  <dc:subject/>
  <dc:title>Приложение</dc:title>
</cp:coreProperties>
</file>